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EN300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NGLISH STRUCTURE AND PHONET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42240</wp:posOffset>
                </wp:positionV>
                <wp:extent cx="68294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1.2pt" to="536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8"/>
        <w:gridCol w:w="8197"/>
        <w:gridCol w:w="1276"/>
        <w:gridCol w:w="85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rite a short note on phonetics and explain in detail the air flow mechanism with diagram</w:t>
            </w:r>
            <w:r>
              <w:rPr>
                <w:i/>
              </w:rPr>
              <w:t>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phonology? Explain word structure and syllable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rite an essay on the vowels in English Language with adequate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rite an essay on the consonants in English Language with adequate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Morphology is a scientific study of words- Explain in detail the classification of Morphem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Bring out the differences between Derivational and Inflectional Morphemes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sentence structure and explain Immediate Constituent Analysis.</w:t>
            </w:r>
            <w:r>
              <w:rPr>
                <w:i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Sentence structure? Explain phrase structure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8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2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parts of speech with adequate examples and discuss the form classes in detai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31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9T06:10:00Z</dcterms:modified>
  <cp:revision>17</cp:revision>
  <dc:subject/>
  <dc:title/>
</cp:coreProperties>
</file>